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71760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протокол № 3 від 20.03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від 23.04.2015 р. № 30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20.03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356"/>
        <w:gridCol w:w="5606"/>
        <w:gridCol w:w="108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07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91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070" w:type="dxa"/>
            <w:gridSpan w:val="3"/>
            <w:tcBorders/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апець Марії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Івано-Франківська, 65 в місті Калуші щодо порушення правил користування земельною ділянкою суміжним землекористувачем  громадянином  Минає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Капець Марії Василівни, яка знаходиться на вул. Івано-Франківська, 65, площею 0, 10 га перебуває в приватній власності, для будівництва і обслуговування житлового будинку, господарських будівель і споруд (присадибна ділянка), реєстраційний номер об’єкта нерухомого майна: 62593826104 від 20.05.2013 року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5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 Громадянці Капець Марії  Василівни,  яка проживає на вул. Івано-Франківська, 65 в місті Калуші про вирішення питання порушення правил користування земельною ділянкою суміжним землекористувачем,  вирішувати вищевказане питання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утник О., яка проживає на вул. Будівельників, 32 в місті Калуш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омадянки Стець Ірини Михайлівни, яка знаходиться на вул. Фінська, 41, площею 0,1000 га перебуває в приватній власності (державний акт на право власності на земельну ділянку Серія ІФ №040916), для будівництва та обслуговування жилого будинку, господарських будівель і споруд,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5,</w:t>
      </w:r>
      <w:r>
        <w:rPr>
          <w:rFonts w:cs="Arial" w:ascii="Arial" w:hAnsi="Arial"/>
          <w:b/>
          <w:sz w:val="24"/>
          <w:szCs w:val="24"/>
        </w:rPr>
        <w:t xml:space="preserve">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Стець Ірині Михайлівні, яка проживає на вул. Фінська, 41/1 в місті Калуші, питання порушення меж земельної ділянки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Панишак Л.Ю., яка проживає на вул. Луки Загірські, 45 в місті Калуш повторно на засідання узгоджувальної земельної комісії,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Оскільки земельна ділянка гр. Сенів А. П. , яка знаходиться на вул. Луки Загірські, 36 в місті Калуші, площею 0,0896 га перебуває в приватній власності (державний акт на право власності на земельну ділянку серія ЯЕ№ 841696) та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Громадянину Сенів І.Ф. , який проживає на  вул. Луки Загірські, 44 (36) в місті Калуші питання щодо порушення правил користування  земельною ділянкою суміжним землекористувачем вирішувати в судовому поряд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ерегіняк Наталії Олександр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Б.Хмельницького, 24/15 в місті Калуші, з приводу встановлення точних розмірів дороги загального користування по вул. Чехова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Гаврилів Олександра Олександрівна, яка проживає на вул. Чехова, 20 в місті Калуші на засідання узгоджувальної земельної комісії, не з’явилась, хоча завчасно була повідомлена про розгляд заяви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чергов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5,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істю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: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8:00Z</dcterms:modified>
  <cp:revision>4</cp:revision>
  <dc:subject/>
  <dc:title>УКРАЇНА</dc:title>
</cp:coreProperties>
</file>